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tage Three of Pip’s Great Expectations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 what two names does the convict answer in the beginning of the third stage of the nove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story about his benefactor does Pip create to protect his true identit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be the character and background of Compeys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tella marries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“matter of business” does Pip have with Miss Havisham?  Why is it strange that she agrees to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happens to Miss Havisham (prior to her death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 learn that Estella’s parents are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attacks Pip? 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p attends the wedding of which two characte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e finally gets a happy ending.  Explain why/h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8:12:00Z</dcterms:created>
  <dc:creator>MTSD</dc:creator>
  <dc:description/>
  <cp:keywords/>
  <dc:language>en-US</dc:language>
  <cp:lastModifiedBy>MTSD</cp:lastModifiedBy>
  <dcterms:modified xsi:type="dcterms:W3CDTF">2008-03-10T18:21:00Z</dcterms:modified>
  <cp:revision>1</cp:revision>
  <dc:subject/>
  <dc:title>Stage Three of Pip’s Great Expectations</dc:title>
</cp:coreProperties>
</file>